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CA"/>
        </w:rPr>
      </w:r>
      <w:r>
        <w:rPr>
          <w:sz w:val="28"/>
          <w:szCs w:val="28"/>
        </w:rPr>
        <w:t>Grundkurs Physik (Astronomie)</w:t>
      </w:r>
    </w:p>
    <w:p>
      <w:pPr>
        <w:pStyle w:val="Normal"/>
        <w:rPr/>
      </w:pPr>
      <w:r>
        <w:rPr/>
      </w:r>
    </w:p>
    <w:p>
      <w:pPr>
        <w:pStyle w:val="Blitz1"/>
        <w:ind w:left="-362" w:firstLine="36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1.Einführung in das astronomische Weltbild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cheinbare Bewegung der Gestirne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chweis der Erdrotation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uf- und Untergang der Gestir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litz1"/>
        <w:ind w:left="-362" w:firstLine="36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2.Das Planetensystem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Grundprinzipien der Himmelsmechanik (Keplersche Gesetze)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nergiegleichung für eine elliptische Umlaufbahn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Kreisbahn- und Fluchtgeschwindigkeit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ynodische und siderische Umlaufzeit der Planeten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elative Entfernungen der Planeten von der Sonne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estimmung des Erdbahnradius (1AE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Blitz1"/>
        <w:ind w:left="-362" w:firstLine="36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3.Die Sonne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asse, Durchmesser und Strahlungsleistung der Sonne (auch: experimentelle Abschätzung der Solarkonstanten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olgerungen über die Herkunft der Strahlungsenergie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onnenenergie aus Kernprozessen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inienspektrum bei Wasserstoff (analog dazu Helium und Natrium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onnenspektrum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raunhofersche Linien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rahlungsgesetze von Stefan-Boltzmann und Wien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berflächentemperatur der Sonne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onneninneres und Energietransport vom Kernbereich zur Oberfläche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rgänge an der Sonnenoberfläche, Granulation, Konvektion (Sonnenflecken, Protuberanzen, Sonnenfleckenrhythmus, Sonnenwind und Auswirkungen)</w:t>
      </w:r>
    </w:p>
    <w:p>
      <w:pPr>
        <w:pStyle w:val="Style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4.Fixsterne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igenbewegung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ährliche Parallaxe als Maß für die Sternentfernung (Störungen durch Aberration und Refraktion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ppler-Effekt (Verschiebung der Linien von Sternspektren; Radialbewegung der Sterne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cheinbare und absolute Helligkeit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rahlungsleistung (Leuchtkraft)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pektralklassen und Sterntemperatur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Hertzsprung-Russell-Diagramm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pektroskopische Entfernungsbestimmung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ppelsterne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assenbestimmung bei Fixsternen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asse-Leuchtkraftbeziehung für Hauptreihensterne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ernentwicklung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Übersicht über die wichtigsten Sterntypen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Hauptreihensterne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iesen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  <w:lang w:val="it-IT"/>
        </w:rPr>
      </w:pPr>
      <w:r>
        <w:rPr>
          <w:rFonts w:cs="Times New Roman" w:ascii="Times New Roman" w:hAnsi="Times New Roman"/>
          <w:szCs w:val="20"/>
          <w:lang w:val="it-IT"/>
        </w:rPr>
        <w:t>Weiße Zwerge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  <w:lang w:val="it-IT"/>
        </w:rPr>
      </w:pPr>
      <w:r>
        <w:rPr>
          <w:rFonts w:cs="Times New Roman" w:ascii="Times New Roman" w:hAnsi="Times New Roman"/>
          <w:szCs w:val="20"/>
          <w:lang w:val="it-IT"/>
        </w:rPr>
        <w:t>Supernovae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ulsare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chwarze Löcher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ernentstehungsgebiete und Sternhaufen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edeutung der Masse für den Lebenslauf eines Sterns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ter von Sternhaufen</w:t>
      </w:r>
    </w:p>
    <w:p>
      <w:pPr>
        <w:pStyle w:val="Style15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litz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056" w:hanging="805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5.Größere Strukturen im Weltall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Größe und Struktur unserer Galaxis (Ort der Sonne)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0"/>
        </w:rPr>
        <w:t>Entfernungsbestimmung mit Hilfe der δ-Cephei-Veränderlichen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otverschiebung der Galaxienspektren und ihre Deutung als Fluchtbewegung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Gesetz von Hubble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l eines kosmischen Anfangs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knallhypothese und Zeitskal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Standar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itz1">
    <w:name w:val="Blitz 1."/>
    <w:qFormat/>
    <w:pPr>
      <w:widowControl/>
      <w:autoSpaceDE w:val="false"/>
      <w:bidi w:val="0"/>
      <w:ind w:left="-1440" w:hanging="0"/>
    </w:pPr>
    <w:rPr>
      <w:rFonts w:ascii="Times New Roman Standard" w:hAnsi="Times New Roman Standard" w:eastAsia="Times New Roman" w:cs="Times New Roman Standard"/>
      <w:color w:val="auto"/>
      <w:sz w:val="20"/>
      <w:szCs w:val="24"/>
      <w:lang w:val="de-DE" w:bidi="ar-SA" w:eastAsia="zh-CN"/>
    </w:rPr>
  </w:style>
  <w:style w:type="paragraph" w:styleId="Style14">
    <w:name w:val=""/>
    <w:qFormat/>
    <w:pPr>
      <w:widowControl/>
      <w:autoSpaceDE w:val="false"/>
      <w:bidi w:val="0"/>
      <w:ind w:left="720" w:hanging="0"/>
    </w:pPr>
    <w:rPr>
      <w:rFonts w:ascii="Times New Roman Standard" w:hAnsi="Times New Roman Standard" w:eastAsia="Times New Roman" w:cs="Times New Roman Standard"/>
      <w:color w:val="auto"/>
      <w:sz w:val="20"/>
      <w:szCs w:val="24"/>
      <w:lang w:val="de-DE" w:bidi="ar-SA" w:eastAsia="zh-CN"/>
    </w:rPr>
  </w:style>
  <w:style w:type="paragraph" w:styleId="Style15">
    <w:name w:val=""/>
    <w:qFormat/>
    <w:pPr>
      <w:widowControl/>
      <w:autoSpaceDE w:val="false"/>
      <w:bidi w:val="0"/>
      <w:ind w:left="720" w:hanging="0"/>
    </w:pPr>
    <w:rPr>
      <w:rFonts w:ascii="Times New Roman Standard" w:hAnsi="Times New Roman Standard" w:eastAsia="Times New Roman" w:cs="Times New Roman Standard"/>
      <w:color w:val="auto"/>
      <w:sz w:val="20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08:00Z</dcterms:created>
  <dc:creator>Martin Oberleitner</dc:creator>
  <dc:description/>
  <dc:language>en-US</dc:language>
  <cp:lastModifiedBy>Martin Oberleitner</cp:lastModifiedBy>
  <dcterms:modified xsi:type="dcterms:W3CDTF">2008-04-23T15:24:00Z</dcterms:modified>
  <cp:revision>1</cp:revision>
  <dc:subject/>
  <dc:title>Grundkurs Physik (Astronomie)</dc:title>
</cp:coreProperties>
</file>